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22 ottobre 1999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1</w:t>
      </w:r>
    </w:p>
    <w:p>
      <w:pPr>
        <w:pStyle w:val="TextBody"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Normal"/>
        <w:spacing w:lineRule="atLeast" w:line="30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45 + (65-22)</w:t>
      </w:r>
    </w:p>
    <w:p>
      <w:pPr>
        <w:pStyle w:val="TextBody"/>
        <w:rPr>
          <w:sz w:val="24"/>
        </w:rPr>
      </w:pPr>
      <w:r>
        <w:rPr>
          <w:sz w:val="24"/>
        </w:rPr>
        <w:t>Indicare il risultato dell’espressione ottenuto eseguendo il  calcolo con l’elaboratore dato. 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Normal"/>
        <w:ind w:right="-308" w:hanging="0"/>
        <w:rPr>
          <w:sz w:val="24"/>
          <w:lang w:val="en-US"/>
        </w:rPr>
      </w:pPr>
      <w:r>
        <w:rPr>
          <w:sz w:val="24"/>
          <w:lang w:val="en-US"/>
        </w:rPr>
        <w:t>Dato il seguente programma:</w:t>
      </w:r>
    </w:p>
    <w:p>
      <w:pPr>
        <w:pStyle w:val="Normal"/>
        <w:ind w:right="-3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#define L 4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#define C 3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 P(int *VET, int DIM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int MAT[L][C] = {{5,6,7}, {4,5,6}, {3,4,5}, {2,3,4}}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main (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 xml:space="preserve">{ 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firstLine="708"/>
        <w:rPr>
          <w:color w:val="000000"/>
        </w:rPr>
      </w:pPr>
      <w:r>
        <w:rPr>
          <w:color w:val="000000"/>
        </w:rPr>
        <w:t>int  i, j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firstLine="708"/>
        <w:rPr>
          <w:color w:val="000000"/>
        </w:rPr>
      </w:pPr>
      <w:r>
        <w:rPr>
          <w:color w:val="000000"/>
        </w:rPr>
        <w:t>int N=L*C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>P(MAT,N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 xml:space="preserve">printf("%d\t\n",N); </w:t>
        <w:tab/>
        <w:tab/>
        <w:tab/>
        <w:tab/>
        <w:tab/>
        <w:t>/* (1) */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or (i = 0; i &lt; L; i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 xml:space="preserve">    { for (j = 0; j &lt; C; j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ab/>
        <w:tab/>
        <w:t>printf(" %d\t",MAT[i][j]);/*(2)*/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ab/>
        <w:t xml:space="preserve">  printf("\n"); 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 P(int *VET, int N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 xml:space="preserve">{ </w:t>
      </w:r>
    </w:p>
    <w:p>
      <w:pPr>
        <w:pStyle w:val="Programma"/>
        <w:pBdr>
          <w:top w:val="nil"/>
          <w:left w:val="nil"/>
          <w:bottom w:val="nil"/>
          <w:right w:val="nil"/>
        </w:pBdr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int i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for (i=0; i&lt;N; i=i+3)  *(VET+i)=*(VET+i)+N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N=N++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return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708" w:hanging="0"/>
        <w:rPr>
          <w:sz w:val="28"/>
        </w:rPr>
      </w:pPr>
      <w:r>
        <w:rPr>
          <w:color w:val="000000"/>
        </w:rPr>
        <w:t>}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3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ind w:right="32" w:hanging="0"/>
        <w:rPr>
          <w:sz w:val="24"/>
          <w:lang w:val="en-US"/>
        </w:rPr>
      </w:pPr>
      <w:r>
        <w:rPr>
          <w:sz w:val="24"/>
          <w:lang w:val="en-US"/>
        </w:rPr>
        <w:t>Si indichino, nel giusto ordine, i valori stampati dal programma, motivando la risposta  data.</w:t>
      </w:r>
    </w:p>
    <w:p>
      <w:pPr>
        <w:pStyle w:val="Normal"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6</w:t>
      </w:r>
    </w:p>
    <w:p>
      <w:pPr>
        <w:pStyle w:val="Normal"/>
        <w:ind w:right="12" w:hanging="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ercizio 3 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>Si consideri la seguente funzione F la cui specifica e' data in modo ricorsivo (si supponga N intero):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 xml:space="preserve">F(N)  =  </w:t>
        <w:tab/>
        <w:t xml:space="preserve">restituisce 2 se N &lt;= 0,  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ab/>
        <w:tab/>
        <w:t xml:space="preserve">2*F(N-1) + 3*F(N-2), altrimenti </w:t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 xml:space="preserve">a) Si scriva il risultato della funzione quando chiamata con N= 3 e si mostrino i valori intermedi assunti da N; </w:t>
        <w:tab/>
        <w:tab/>
        <w:tab/>
        <w:tab/>
        <w:tab/>
        <w:tab/>
      </w:r>
    </w:p>
    <w:p>
      <w:pPr>
        <w:pStyle w:val="Normal"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3</w:t>
      </w:r>
    </w:p>
    <w:p>
      <w:pPr>
        <w:pStyle w:val="Normal"/>
        <w:ind w:right="12" w:hanging="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ind w:right="12" w:hanging="0"/>
        <w:jc w:val="both"/>
        <w:rPr>
          <w:sz w:val="28"/>
        </w:rPr>
      </w:pPr>
      <w:r>
        <w:rPr>
          <w:sz w:val="28"/>
        </w:rPr>
        <w:t>b) Si scriva la funzione C che realizzerebbe tale specifica</w:t>
        <w:tab/>
      </w:r>
    </w:p>
    <w:p>
      <w:pPr>
        <w:pStyle w:val="Normal"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1</w:t>
      </w:r>
    </w:p>
    <w:p>
      <w:pPr>
        <w:pStyle w:val="Normal"/>
        <w:ind w:right="12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Normal"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Si scriva una sequenza di comandi MS-DOS ch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mposti C:\HOME come direttorio corren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rei il direttorio C:\HOME\GIOVAN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osti tutti i file con estensione .C dalla directory C:\TC alla directory C:\HOME\GIOVANNI</w:t>
      </w:r>
    </w:p>
    <w:p>
      <w:pPr>
        <w:pStyle w:val="Normal"/>
        <w:ind w:left="7788" w:right="12" w:firstLine="708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PUNTI 3</w:t>
      </w:r>
    </w:p>
    <w:p>
      <w:pPr>
        <w:pStyle w:val="Normal"/>
        <w:ind w:left="8496" w:right="12" w:hanging="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5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Il file (binario) PROD.DAT contiene dati rappresentanti i codici e la quantità dei prodotti di un magazzino.  Ogni codice e` una stringa di 6 caratteri, mentre la quantità e` un valore intero.  Ciascun codice compare una sola volta nel file.  I prodotti sono al massimo 100.</w:t>
      </w:r>
    </w:p>
    <w:p>
      <w:pPr>
        <w:pStyle w:val="Normal"/>
        <w:spacing w:before="240" w:after="0"/>
        <w:ind w:right="12" w:hanging="0"/>
        <w:jc w:val="both"/>
        <w:rPr>
          <w:sz w:val="24"/>
        </w:rPr>
      </w:pPr>
      <w:r>
        <w:rPr>
          <w:sz w:val="24"/>
        </w:rPr>
        <w:t>Si scriva un programma C che:</w:t>
      </w:r>
    </w:p>
    <w:p>
      <w:pPr>
        <w:pStyle w:val="Normal"/>
        <w:spacing w:before="240" w:after="0"/>
        <w:ind w:right="12" w:hanging="0"/>
        <w:jc w:val="both"/>
        <w:rPr>
          <w:sz w:val="24"/>
        </w:rPr>
      </w:pPr>
      <w:r>
        <w:rPr>
          <w:sz w:val="24"/>
        </w:rPr>
        <w:t>a) Crei un vettore V dei prodotti (codici e quantità) di PROD.DAT.</w:t>
      </w:r>
    </w:p>
    <w:p>
      <w:pPr>
        <w:pStyle w:val="Heading2"/>
        <w:rPr/>
      </w:pPr>
      <w:r>
        <w:rPr/>
        <w:t>PUNTI 4</w:t>
      </w:r>
    </w:p>
    <w:p>
      <w:pPr>
        <w:pStyle w:val="Normal"/>
        <w:spacing w:before="240" w:after="0"/>
        <w:ind w:right="12" w:hanging="0"/>
        <w:jc w:val="both"/>
        <w:rPr>
          <w:sz w:val="24"/>
        </w:rPr>
      </w:pPr>
      <w:r>
        <w:rPr>
          <w:sz w:val="24"/>
        </w:rPr>
        <w:t>b) Legga da terminale un valore intero e stampi i codici dei prodotti di V presenti in magazzino in quantita` maggiore del valore letto.</w:t>
      </w:r>
    </w:p>
    <w:p>
      <w:pPr>
        <w:pStyle w:val="Heading2"/>
        <w:rPr/>
      </w:pPr>
      <w:r>
        <w:rPr/>
        <w:t>PUNTI 8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oluzione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1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5 = 64+1</w:t>
        <w:tab/>
        <w:tab/>
        <w:tab/>
        <w:t>01000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22 ===&gt; 22=16+4+2</w:t>
        <w:tab/>
        <w:tab/>
        <w:t>000101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l. a 1:</w:t>
        <w:tab/>
        <w:tab/>
        <w:tab/>
        <w:t>11101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l. a 2</w:t>
        <w:tab/>
        <w:tab/>
        <w:tab/>
        <w:t>111010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5 -</w:t>
        <w:tab/>
        <w:tab/>
        <w:t>01000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</w:t>
        <w:tab/>
        <w:tab/>
        <w:t>111010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(1)</w:t>
        <w:tab/>
        <w:t>00101011</w:t>
        <w:tab/>
        <w:tab/>
        <w:t>(=4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e intera:</w:t>
        <w:tab/>
        <w:tab/>
        <w:tab/>
        <w:tab/>
        <w:tab/>
        <w:t>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e frazionaria:</w:t>
        <w:tab/>
        <w:t xml:space="preserve">.45 </w:t>
        <w:tab/>
        <w:t>*</w:t>
        <w:tab/>
        <w:t>2</w:t>
        <w:tab/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.9 </w:t>
        <w:tab/>
        <w:t>*</w:t>
        <w:tab/>
        <w:t>2</w:t>
        <w:tab/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.8 </w:t>
        <w:tab/>
        <w:t>*</w:t>
        <w:tab/>
        <w:t>2</w:t>
        <w:tab/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.6 </w:t>
        <w:tab/>
        <w:t>*</w:t>
        <w:tab/>
        <w:t>2</w:t>
        <w:tab/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.2</w:t>
        <w:tab/>
        <w:t>*</w:t>
        <w:tab/>
        <w:t>2</w:t>
        <w:tab/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.4</w:t>
        <w:tab/>
        <w:t>*</w:t>
        <w:tab/>
        <w:t>2</w:t>
        <w:tab/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.01 1100 1100 1100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11.01 1100 1100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ando si parla di una mantissa normalizzata in modulo/segno rappresentata con n bit, si possono avere due soluzioni per rappresentare il segno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bit più significativo (che è sempre a 1 in una mantissa normalizzata) viene utilizzato per rappresentare il segno.  Il bit più significativo viene detto bit nascost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a in cui si utilizzano n-1 bit per il valore assoluto e 1 bit per il seg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le due la più conveniente è la prima in quanto consente di risparmiare un b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rmalizzando:</w:t>
        <w:tab/>
        <w:t>.1101 1100  *  2</w:t>
      </w:r>
      <w:r>
        <w:rPr>
          <w:sz w:val="24"/>
          <w:vertAlign w:val="superscript"/>
        </w:rPr>
        <w:t>010</w:t>
      </w:r>
      <w:r>
        <w:rPr>
          <w:sz w:val="24"/>
        </w:rPr>
        <w:tab/>
        <w:tab/>
        <w:t>Errore di troncamento</w:t>
      </w:r>
    </w:p>
    <w:p>
      <w:pPr>
        <w:pStyle w:val="Normal"/>
        <w:ind w:left="1416" w:firstLine="708"/>
        <w:rPr/>
      </w:pPr>
      <w:r>
        <w:rPr>
          <w:sz w:val="24"/>
        </w:rPr>
        <w:t>.</w:t>
      </w:r>
      <w:r>
        <w:rPr>
          <w:b/>
          <w:sz w:val="24"/>
        </w:rPr>
        <w:t>0</w:t>
      </w:r>
      <w:r>
        <w:rPr>
          <w:sz w:val="24"/>
        </w:rPr>
        <w:t>101 1100 * 2</w:t>
      </w:r>
      <w:r>
        <w:rPr>
          <w:sz w:val="24"/>
          <w:vertAlign w:val="superscript"/>
        </w:rPr>
        <w:t xml:space="preserve">010 </w:t>
      </w:r>
      <w:r>
        <w:rPr>
          <w:sz w:val="24"/>
        </w:rPr>
        <w:t>rappresentando il segno con il bit nascos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mma del reale con l'inter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versione del numero intero in re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00101011 ===&gt;</w:t>
        <w:tab/>
        <w:t>.10101100  *  2</w:t>
      </w:r>
      <w:r>
        <w:rPr>
          <w:sz w:val="24"/>
          <w:vertAlign w:val="superscript"/>
        </w:rPr>
        <w:t>1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orta l’esponente piu` piccolo a quello piu` grande attraverso 4 shift a sinistra della mantissa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.10101100 * 2</w:t>
      </w:r>
      <w:r>
        <w:rPr>
          <w:sz w:val="24"/>
          <w:vertAlign w:val="superscript"/>
        </w:rPr>
        <w:t>110</w:t>
      </w:r>
      <w:r>
        <w:rPr>
          <w:sz w:val="24"/>
        </w:rPr>
        <w:t>+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.00001101 * 2</w:t>
      </w:r>
      <w:r>
        <w:rPr>
          <w:sz w:val="24"/>
          <w:vertAlign w:val="superscript"/>
        </w:rPr>
        <w:t>110</w:t>
      </w:r>
      <w:r>
        <w:rPr>
          <w:sz w:val="24"/>
        </w:rPr>
        <w:tab/>
        <w:t>Errore di incolonn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.10111001 * 2</w:t>
      </w:r>
      <w:r>
        <w:rPr>
          <w:sz w:val="24"/>
          <w:vertAlign w:val="superscript"/>
        </w:rPr>
        <w:t>110</w:t>
      </w:r>
    </w:p>
    <w:p>
      <w:pPr>
        <w:pStyle w:val="Normal"/>
        <w:ind w:left="1416" w:firstLine="708"/>
        <w:rPr/>
      </w:pPr>
      <w:r>
        <w:rPr>
          <w:sz w:val="24"/>
        </w:rPr>
        <w:t>.</w:t>
      </w:r>
      <w:r>
        <w:rPr>
          <w:b/>
          <w:sz w:val="24"/>
        </w:rPr>
        <w:t>0</w:t>
      </w:r>
      <w:r>
        <w:rPr>
          <w:sz w:val="24"/>
        </w:rPr>
        <w:t>0111001 * 2</w:t>
      </w:r>
      <w:r>
        <w:rPr>
          <w:sz w:val="24"/>
          <w:vertAlign w:val="superscript"/>
        </w:rPr>
        <w:t xml:space="preserve">110 </w:t>
      </w:r>
      <w:r>
        <w:rPr>
          <w:sz w:val="24"/>
        </w:rPr>
        <w:t>rappresentando il segno con il bit nascos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alore decimale del risultato ottenuto:</w:t>
        <w:tab/>
        <w:t>.10111001* 2</w:t>
      </w:r>
      <w:r>
        <w:rPr>
          <w:sz w:val="24"/>
          <w:vertAlign w:val="superscript"/>
        </w:rPr>
        <w:t>110</w:t>
      </w:r>
      <w:r>
        <w:rPr>
          <w:sz w:val="24"/>
        </w:rPr>
        <w:t xml:space="preserve"> = 101110.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 trasformato in decimale vale:</w:t>
        <w:tab/>
        <w:tab/>
        <w:t xml:space="preserve">46.25 </w:t>
        <w:tab/>
        <w:tab/>
        <w:t>(anziché  46.45)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2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12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17</w:t>
        <w:tab/>
        <w:t>6</w:t>
        <w:tab/>
        <w:t>7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16</w:t>
        <w:tab/>
        <w:t>5</w:t>
        <w:tab/>
        <w:t>6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15</w:t>
        <w:tab/>
        <w:t>4</w:t>
        <w:tab/>
        <w:t>5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14</w:t>
        <w:tab/>
        <w:t>3</w:t>
        <w:tab/>
        <w:t>4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3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Sequenza di attivazioni (e risultati di ciascuna tra {}):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 F(3)  {82}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/</w:t>
        <w:tab/>
        <w:tab/>
        <w:t>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/ </w:t>
        <w:tab/>
        <w:tab/>
        <w:t xml:space="preserve"> 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>2*F(2)  {26}  +</w:t>
        <w:tab/>
        <w:t>3*F(1)  {10}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          /</w:t>
        <w:tab/>
        <w:tab/>
        <w:t>\</w:t>
        <w:tab/>
        <w:tab/>
        <w:tab/>
        <w:t xml:space="preserve"> /</w:t>
        <w:tab/>
        <w:t>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       / </w:t>
        <w:tab/>
        <w:tab/>
        <w:t xml:space="preserve"> \</w:t>
        <w:tab/>
        <w:tab/>
        <w:tab/>
        <w:t xml:space="preserve">/ </w:t>
        <w:tab/>
        <w:t xml:space="preserve"> 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>2*F(1) {10}  +3 * F(0)  {2}</w:t>
        <w:tab/>
        <w:tab/>
        <w:t xml:space="preserve">2*F(0) {2} </w:t>
        <w:tab/>
        <w:t>3 * F(-1)  {2}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 xml:space="preserve">       /</w:t>
        <w:tab/>
        <w:t xml:space="preserve">         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 xml:space="preserve">      / </w:t>
        <w:tab/>
        <w:tab/>
        <w:t>\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ab/>
        <w:t xml:space="preserve"> 2 * F(0) {2} </w:t>
        <w:tab/>
        <w:t>3 * F(-1)  {2}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Valori assunti da N:</w:t>
        <w:tab/>
        <w:t>3</w:t>
        <w:tab/>
        <w:t>2</w:t>
        <w:tab/>
        <w:t>1</w:t>
        <w:tab/>
        <w:t>0</w:t>
        <w:tab/>
        <w:t>-2</w:t>
        <w:tab/>
        <w:t>-1</w:t>
        <w:tab/>
        <w:t>0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Codic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nt  F(int N)</w:t>
      </w:r>
    </w:p>
    <w:p>
      <w:pPr>
        <w:pStyle w:val="Codic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{if (N&lt;=0) return 2;</w:t>
      </w:r>
    </w:p>
    <w:p>
      <w:pPr>
        <w:pStyle w:val="Codice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else  return F(N-1)*F(N-3);</w:t>
      </w:r>
    </w:p>
    <w:p>
      <w:pPr>
        <w:pStyle w:val="Codice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4</w:t>
      </w:r>
    </w:p>
    <w:p>
      <w:pPr>
        <w:pStyle w:val="Normal"/>
        <w:ind w:right="1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CD C:\HOME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MKDIR GIOVANNI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  <w:t>MOVE  C:\TC\*.C  GIOVANNI</w:t>
      </w:r>
    </w:p>
    <w:p>
      <w:pPr>
        <w:pStyle w:val="Normal"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include "list.h"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#define MAX 100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typedef struct 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char codice[6]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ab/>
        <w:t>int quantita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ab/>
        <w:t xml:space="preserve">   } prodotto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main(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ILE *f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 xml:space="preserve">prodotto V[MAX]; 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int trovato,i=0,j,p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/* domanda 1 */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=fopen("prod.dat", "rb"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while (!feof(f)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  <w:tab/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fread(&amp;V[i], sizeof(prodotto), 1, f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>i++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close(f);</w:t>
        <w:tab/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/* domanda 2 */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printf(“Inserisci una quantita “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scanf(“%d“,p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j=0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for (j=0;j&lt;i;j++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{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firstLine="708"/>
        <w:rPr>
          <w:color w:val="000000"/>
        </w:rPr>
      </w:pPr>
      <w:r>
        <w:rPr>
          <w:color w:val="000000"/>
        </w:rPr>
        <w:t>if (p &lt;V[j].quantita)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ab/>
        <w:tab/>
        <w:t>printf(“%s\n”,V[j].codice);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" w:hanging="0"/>
      <w:jc w:val="right"/>
      <w:outlineLvl w:val="2"/>
    </w:pPr>
    <w:rPr>
      <w:rFonts w:ascii="Times" w:hAnsi="Times" w:cs="Time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2"/>
    <w:basedOn w:val="Normal"/>
    <w:qFormat/>
    <w:pPr>
      <w:tabs>
        <w:tab w:val="clear" w:pos="708"/>
        <w:tab w:val="left" w:pos="560" w:leader="none"/>
      </w:tabs>
      <w:spacing w:lineRule="exact" w:line="440" w:before="180" w:after="180"/>
      <w:ind w:left="560" w:right="6" w:hanging="540"/>
      <w:jc w:val="both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paragraph" w:styleId="Indento">
    <w:name w:val="indento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8"/>
        <w:tab w:val="left" w:pos="1740" w:leader="none"/>
      </w:tabs>
      <w:ind w:left="1780" w:hanging="1760"/>
    </w:pPr>
    <w:rPr>
      <w:rFonts w:ascii="New Century Schlbk;Century Schoolbook" w:hAnsi="New Century Schlbk;Century Schoolbook" w:cs="New Century Schlbk;Century Schoolbook"/>
      <w:sz w:val="3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rogramma">
    <w:name w:val="programma"/>
    <w:basedOn w:val="Testonorma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hanging="0"/>
    </w:pPr>
    <w:rPr>
      <w:b/>
      <w:sz w:val="24"/>
    </w:rPr>
  </w:style>
  <w:style w:type="paragraph" w:styleId="Corpodeltesto2">
    <w:name w:val="Corpo del testo 2"/>
    <w:basedOn w:val="Normal"/>
    <w:qFormat/>
    <w:pPr>
      <w:ind w:right="12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8:09:00Z</dcterms:created>
  <dc:creator>paola</dc:creator>
  <dc:description/>
  <dc:language>en-US</dc:language>
  <cp:lastModifiedBy>fabrizio</cp:lastModifiedBy>
  <cp:lastPrinted>1999-10-26T10:57:00Z</cp:lastPrinted>
  <dcterms:modified xsi:type="dcterms:W3CDTF">2000-05-19T12:28:00Z</dcterms:modified>
  <cp:revision>8</cp:revision>
  <dc:subject/>
  <dc:title>SERCIZIO n° 2</dc:title>
</cp:coreProperties>
</file>