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24 settembre 199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spacing w:lineRule="atLeast" w:line="30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.9 - 3.5 + 10</w:t>
      </w:r>
    </w:p>
    <w:p>
      <w:pPr>
        <w:pStyle w:val="TextBody"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ind w:right="-308" w:hanging="0"/>
        <w:rPr>
          <w:sz w:val="24"/>
          <w:lang w:val="en-US"/>
        </w:rPr>
      </w:pPr>
      <w:r>
        <w:rPr>
          <w:sz w:val="24"/>
          <w:lang w:val="en-US"/>
        </w:rPr>
        <w:t>Dato il seguente programma:</w:t>
      </w:r>
    </w:p>
    <w:p>
      <w:pPr>
        <w:pStyle w:val="Normal"/>
        <w:ind w:right="-3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define N 5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V[N]={5,4,3,2,1}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f(int *p, int n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switch (n&lt;(N-1)/2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case 1: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p[n]=N-1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return p[n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case 0: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1275" w:firstLine="141"/>
        <w:rPr>
          <w:color w:val="000000"/>
        </w:rPr>
      </w:pPr>
      <w:r>
        <w:rPr>
          <w:color w:val="000000"/>
        </w:rPr>
        <w:t>p[n]=N+1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1134" w:firstLine="282"/>
        <w:rPr>
          <w:color w:val="000000"/>
        </w:rPr>
      </w:pPr>
      <w:r>
        <w:rPr>
          <w:color w:val="000000"/>
        </w:rPr>
        <w:t>return p[n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k=f(V,0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"%d\n", k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or (i=0; i&lt;N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"%d\t",V[i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k=f(V,3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"%d\n", k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or (i=0; i&lt;N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"%d\t",V[i]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ind w:right="34" w:hanging="0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ind w:right="32" w:hanging="0"/>
        <w:rPr>
          <w:sz w:val="24"/>
          <w:lang w:val="en-US"/>
        </w:rPr>
      </w:pPr>
      <w:r>
        <w:rPr>
          <w:sz w:val="24"/>
          <w:lang w:val="en-US"/>
        </w:rPr>
        <w:t>Si indichino, nel giusto ordine, i valori stampati dal programma, motivando la risposta  data.</w:t>
      </w:r>
    </w:p>
    <w:p>
      <w:pPr>
        <w:pStyle w:val="Normal"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6</w:t>
      </w:r>
    </w:p>
    <w:p>
      <w:pPr>
        <w:pStyle w:val="Normal"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3 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Si consideri la seguente funzione F la cui specifica e' data in modo ricorsivo (si supponga N intero):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 xml:space="preserve">F(N)  =  </w:t>
        <w:tab/>
        <w:t xml:space="preserve">restituisce 2 se N &lt;= 0,  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ab/>
        <w:tab/>
        <w:t xml:space="preserve">F(N-1) * F(N-3), altrimenti 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 xml:space="preserve">a) Si scriva il risultato della funzione quando chiamata con N= 3 e si mostrino i valori intermedi assunti da N; </w:t>
        <w:tab/>
        <w:tab/>
        <w:tab/>
        <w:tab/>
        <w:tab/>
        <w:tab/>
      </w:r>
    </w:p>
    <w:p>
      <w:pPr>
        <w:pStyle w:val="Normal"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3</w:t>
      </w:r>
    </w:p>
    <w:p>
      <w:pPr>
        <w:pStyle w:val="Normal"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b) Si scriva la funzione C che realizzerebbe tale specifica</w:t>
        <w:tab/>
      </w:r>
    </w:p>
    <w:p>
      <w:pPr>
        <w:pStyle w:val="Normal"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1</w:t>
      </w:r>
    </w:p>
    <w:p>
      <w:pPr>
        <w:pStyle w:val="Normal"/>
        <w:ind w:right="12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Supponendo che il disco C contenga la seguente struttura di sottodirettori e file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C: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____ LUCIA:  es1a.txt</w:t>
        <w:tab/>
        <w:tab/>
        <w:t>es1b.txt</w:t>
        <w:tab/>
        <w:t xml:space="preserve">es2a.txt </w:t>
        <w:tab/>
        <w:t>es2b.txt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____ LAURA:  ex.txt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indicare la situazione dopo i seguenti comandi eseguiti in sequenza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 xml:space="preserve">C:\&gt;  COPY </w:t>
        <w:tab/>
        <w:t xml:space="preserve">LUCIA\ES?A.TXT </w:t>
        <w:tab/>
        <w:t>LAURA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 xml:space="preserve">C:\&gt;  REN   </w:t>
        <w:tab/>
        <w:t xml:space="preserve">LAURA\ES*.TXT </w:t>
        <w:tab/>
        <w:t>LAURA\*.LUC</w:t>
        <w:tab/>
        <w:tab/>
        <w:tab/>
        <w:tab/>
        <w:tab/>
        <w:t>PUNTI 3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consideri un villaggio turistico in cui i clienti vengono alloggiati in bungalow.  Per gestire le prenotazioni dei bungalow relative ad una certa settimana, la direzione del villaggio utilizza il file bungalow.dat che contiene la lista di tutti i bungalow del villaggi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particolare, ciascun record di bungalow.dat,  sara` rappresentato dalle seguenti informazio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umero: un intero che individua univocamente il bungalo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ti: un intero che indica il numero di posti letto disponibili nel bungalo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zi: un valore “booleano” che indica se il bungalow e` dotato del bag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rivere un programma C che permetta una gestione automatizzata delle prenotazioni.  A questo scopo il programma dev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 partire dal file bungalow.dat, creare un vettore L dei bungalow del villaggio (si supponga che i bungalow siano al massimo 100).</w:t>
      </w:r>
    </w:p>
    <w:p>
      <w:pPr>
        <w:pStyle w:val="Heading2"/>
        <w:rPr/>
      </w:pPr>
      <w:r>
        <w:rPr/>
        <w:t>PUNTI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effettuare una prenotazione leggendo da tastiera il numero di posti richiesti.  Il programma deve cercare in L un bungalow (se esiste) che soddisfi la richiesta del cliente (numero posti &gt;= del numero posti richiesti). Se il bungalow richiesto e` presente in L, stampare sullo standard output il numero di bungalow assegnato, altrimenti stampare un messaggio di errore.</w:t>
      </w:r>
    </w:p>
    <w:p>
      <w:pPr>
        <w:pStyle w:val="Heading2"/>
        <w:rPr/>
      </w:pPr>
      <w:r>
        <w:rPr/>
        <w:t>PUNTI 8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luzione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appresentazione mantissa + espon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,9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01010,111001100…</w:t>
        <w:tab/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normalizzo  0,10101110 * 2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errore di troncamento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3,5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011,10000</w:t>
      </w:r>
    </w:p>
    <w:p>
      <w:pPr>
        <w:pStyle w:val="Normal"/>
        <w:rPr>
          <w:sz w:val="24"/>
        </w:rPr>
      </w:pPr>
      <w:r>
        <w:rPr>
          <w:sz w:val="24"/>
        </w:rPr>
        <w:t>normalizzo 0,1110000 * 2</w:t>
      </w:r>
      <w:r>
        <w:rPr>
          <w:sz w:val="24"/>
          <w:vertAlign w:val="superscript"/>
        </w:rPr>
        <w:t>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ppresentazione su 8 bit in complemento a 2</w:t>
      </w:r>
    </w:p>
    <w:p>
      <w:pPr>
        <w:pStyle w:val="Normal"/>
        <w:rPr>
          <w:sz w:val="24"/>
        </w:rPr>
      </w:pPr>
      <w:r>
        <w:rPr>
          <w:sz w:val="24"/>
        </w:rPr>
        <w:t>10 = 00001010</w:t>
      </w:r>
    </w:p>
    <w:p>
      <w:pPr>
        <w:pStyle w:val="Normal"/>
        <w:rPr>
          <w:sz w:val="24"/>
        </w:rPr>
      </w:pPr>
      <w:r>
        <w:rPr>
          <w:sz w:val="24"/>
        </w:rPr>
        <w:t>rappresentazione floating point 0,101000 * 2</w:t>
      </w:r>
      <w:r>
        <w:rPr>
          <w:sz w:val="24"/>
          <w:vertAlign w:val="superscript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razioni:</w:t>
      </w:r>
    </w:p>
    <w:p>
      <w:pPr>
        <w:pStyle w:val="Normal"/>
        <w:rPr/>
      </w:pPr>
      <w:r>
        <w:rPr>
          <w:sz w:val="24"/>
        </w:rPr>
        <w:t xml:space="preserve">10,9 - </w:t>
        <w:tab/>
        <w:tab/>
        <w:t>0,1010111 * 2</w:t>
      </w:r>
      <w:r>
        <w:rPr>
          <w:sz w:val="24"/>
          <w:vertAlign w:val="superscript"/>
        </w:rPr>
        <w:t xml:space="preserve">100 </w:t>
      </w:r>
      <w:r>
        <w:rPr>
          <w:sz w:val="24"/>
        </w:rPr>
        <w:t xml:space="preserve"> - </w:t>
        <w:tab/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,5 = </w:t>
        <w:tab/>
        <w:tab/>
        <w:t>0,0011100 * 2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 =</w:t>
      </w:r>
    </w:p>
    <w:p>
      <w:pPr>
        <w:pStyle w:val="Normal"/>
        <w:rPr>
          <w:sz w:val="24"/>
        </w:rPr>
      </w:pPr>
      <w:r>
        <w:rPr>
          <w:sz w:val="24"/>
        </w:rPr>
        <w:t>--------</w:t>
        <w:tab/>
        <w:tab/>
        <w:t>------------------------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7,4</w:t>
        <w:tab/>
        <w:tab/>
        <w:t>0,0111011 * 2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 (7,375)</w:t>
      </w:r>
    </w:p>
    <w:p>
      <w:pPr>
        <w:pStyle w:val="Normal"/>
        <w:rPr>
          <w:sz w:val="24"/>
        </w:rPr>
      </w:pPr>
      <w:r>
        <w:rPr>
          <w:sz w:val="24"/>
        </w:rPr>
        <w:t>Normalizzo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,1110110 * 2</w:t>
      </w:r>
      <w:r>
        <w:rPr>
          <w:sz w:val="24"/>
          <w:vertAlign w:val="superscript"/>
        </w:rPr>
        <w:t>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razione finale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7,375 +</w:t>
        <w:tab/>
        <w:tab/>
        <w:t>0,0111011 * 2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+</w:t>
      </w:r>
    </w:p>
    <w:p>
      <w:pPr>
        <w:pStyle w:val="Normal"/>
        <w:rPr/>
      </w:pPr>
      <w:r>
        <w:rPr>
          <w:sz w:val="24"/>
        </w:rPr>
        <w:t>10</w:t>
        <w:tab/>
        <w:t>=</w:t>
        <w:tab/>
        <w:tab/>
        <w:t>0,1010000 * 2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  <w:t>---------</w:t>
        <w:tab/>
        <w:tab/>
        <w:t>-----------------------</w:t>
      </w:r>
    </w:p>
    <w:p>
      <w:pPr>
        <w:pStyle w:val="Normal"/>
        <w:rPr/>
      </w:pPr>
      <w:r>
        <w:rPr>
          <w:sz w:val="24"/>
        </w:rPr>
        <w:t>17,375</w:t>
        <w:tab/>
        <w:tab/>
        <w:tab/>
        <w:t>1,0001011 * 2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malizzo:</w:t>
      </w:r>
    </w:p>
    <w:p>
      <w:pPr>
        <w:pStyle w:val="Normal"/>
        <w:rPr/>
      </w:pPr>
      <w:r>
        <w:rPr>
          <w:sz w:val="24"/>
        </w:rPr>
        <w:tab/>
        <w:tab/>
        <w:t>0,1000101 * 2</w:t>
      </w:r>
      <w:r>
        <w:rPr>
          <w:sz w:val="24"/>
          <w:vertAlign w:val="superscript"/>
        </w:rPr>
        <w:t>101</w:t>
      </w:r>
      <w:r>
        <w:rPr>
          <w:sz w:val="24"/>
        </w:rPr>
        <w:t xml:space="preserve">  (17,25)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4"/>
        </w:rPr>
        <w:t xml:space="preserve">Si è verificati un errore di troncamento nella rappresentazione di 10,9 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2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4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4</w:t>
        <w:tab/>
        <w:t>4</w:t>
        <w:tab/>
        <w:t>3</w:t>
        <w:tab/>
        <w:t>2</w:t>
        <w:tab/>
        <w:t>1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6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4</w:t>
        <w:tab/>
        <w:t>4</w:t>
        <w:tab/>
        <w:t>3</w:t>
        <w:tab/>
        <w:t>6</w:t>
        <w:tab/>
        <w:t>1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3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Sequenza di attivazioni (e risultati di ciascuna tra {})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 F(3)  {16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/</w:t>
        <w:tab/>
        <w:tab/>
        <w:t>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/ </w:t>
        <w:tab/>
        <w:tab/>
        <w:t xml:space="preserve"> 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F(2)  {8}  * </w:t>
        <w:tab/>
        <w:t>F(0)  {2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/</w:t>
        <w:tab/>
        <w:tab/>
        <w:t>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/ </w:t>
        <w:tab/>
        <w:tab/>
        <w:t xml:space="preserve"> 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>F(1) {4}  *</w:t>
        <w:tab/>
        <w:t>F(-1)  {2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/</w:t>
        <w:tab/>
        <w:t>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/ </w:t>
        <w:tab/>
        <w:t xml:space="preserve"> 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 xml:space="preserve">F(0) {2}  * </w:t>
        <w:tab/>
        <w:t>F(-2)  {2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Valori assunti da N:</w:t>
        <w:tab/>
        <w:t>3</w:t>
        <w:tab/>
        <w:t>2</w:t>
        <w:tab/>
        <w:t>1</w:t>
        <w:tab/>
        <w:t>0</w:t>
        <w:tab/>
        <w:t>-2</w:t>
        <w:tab/>
        <w:t>-1</w:t>
        <w:tab/>
        <w:t>0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nt  F(int N)</w:t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{if (N&lt;=0) return 2;</w:t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else  return F(N-1)*F(N-3);</w:t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4</w:t>
      </w:r>
    </w:p>
    <w:p>
      <w:pPr>
        <w:pStyle w:val="Normal"/>
        <w:ind w:right="1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Dopo il primo comando, il contenuto del disco sarà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C: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____ LUCIA: es1a.txt</w:t>
        <w:tab/>
        <w:t xml:space="preserve">es1b.txt </w:t>
        <w:tab/>
        <w:t xml:space="preserve">es2a.txt </w:t>
        <w:tab/>
        <w:t>es2b.txt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____ LAURA: ex.txt</w:t>
        <w:tab/>
        <w:tab/>
        <w:t>es1a.txt</w:t>
        <w:tab/>
        <w:t xml:space="preserve">es2a.txt 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Dopo il secondo comando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C: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____ LUCIA: es1a.txt</w:t>
        <w:tab/>
        <w:t xml:space="preserve">es1b.txt </w:t>
        <w:tab/>
        <w:t xml:space="preserve">es2a.txt </w:t>
        <w:tab/>
        <w:t>es2b.txt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|____ LAURA: ex.txt</w:t>
        <w:tab/>
        <w:tab/>
        <w:t>es1a.luc</w:t>
        <w:tab/>
        <w:t xml:space="preserve">es2a.luc 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"list.h"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define MAX 100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ypedef struct 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int numero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int post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int serviz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 xml:space="preserve">   } bungalow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ILE *f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bungalow bung[MAX];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trovato,i=0,j,p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domanda 1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=fopen("bungalow.dat", "r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 (!feof(f)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read(&amp;bung[i], sizeof(bungalow), 1, f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++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);</w:t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domanda 2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rintf(“Inserisci il numero di posti “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scanf(“%d“,p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rovato=0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j=0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 (j&lt;i &amp;&amp; !trovato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>if (p &lt;=bung[j].posti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trovato=true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“bungalow n. %d\n”,bung[j].numero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else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ab/>
        <w:t>j++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if (!trovato)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printf(“Prenotazione non possibile.\n”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" w:hanging="0"/>
      <w:jc w:val="right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Testonorma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paragraph" w:styleId="Corpodeltesto2">
    <w:name w:val="Corpo del testo 2"/>
    <w:basedOn w:val="Normal"/>
    <w:qFormat/>
    <w:pPr>
      <w:ind w:right="1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57:00Z</dcterms:created>
  <dc:creator>paola</dc:creator>
  <dc:description/>
  <dc:language>en-US</dc:language>
  <cp:lastModifiedBy>fabrizio</cp:lastModifiedBy>
  <dcterms:modified xsi:type="dcterms:W3CDTF">2000-05-19T12:20:00Z</dcterms:modified>
  <cp:revision>16</cp:revision>
  <dc:subject/>
  <dc:title>SERCIZIO n° 2</dc:title>
</cp:coreProperties>
</file>