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Meccanici, Prof. A. Ciampolini 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23 aprile 1999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ito D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IMPORTANTE:</w:t>
      </w:r>
    </w:p>
    <w:p>
      <w:pPr>
        <w:pStyle w:val="Normal"/>
        <w:numPr>
          <w:ilvl w:val="0"/>
          <w:numId w:val="4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</w:t>
      </w:r>
      <w:r>
        <w:rPr>
          <w:b/>
          <w:sz w:val="24"/>
        </w:rPr>
        <w:t>cognome, nome e numero</w:t>
      </w:r>
      <w:r>
        <w:rPr>
          <w:sz w:val="24"/>
        </w:rPr>
        <w:t xml:space="preserve"> di matricola su </w:t>
      </w:r>
      <w:r>
        <w:rPr>
          <w:b/>
          <w:sz w:val="24"/>
        </w:rPr>
        <w:t>ogni</w:t>
      </w:r>
      <w:r>
        <w:rPr>
          <w:sz w:val="24"/>
        </w:rPr>
        <w:t xml:space="preserve"> foglio della soluzione nonché </w:t>
      </w:r>
      <w:r>
        <w:rPr>
          <w:b/>
          <w:sz w:val="24"/>
        </w:rPr>
        <w:t>il nome del professore</w:t>
      </w:r>
      <w:r>
        <w:rPr>
          <w:sz w:val="24"/>
        </w:rPr>
        <w:t xml:space="preserve">, Prof. Mello oppure Prof. Ciampolini e la </w:t>
      </w:r>
      <w:r>
        <w:rPr>
          <w:b/>
          <w:sz w:val="24"/>
        </w:rPr>
        <w:t>lettera del compito</w:t>
      </w:r>
      <w:r>
        <w:rPr>
          <w:sz w:val="24"/>
        </w:rPr>
        <w:t xml:space="preserve"> (A, B, C o D).</w:t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ind w:left="283" w:hanging="283"/>
        <w:jc w:val="both"/>
        <w:rPr/>
      </w:pPr>
      <w:r>
        <w:rPr>
          <w:sz w:val="24"/>
        </w:rPr>
        <w:t xml:space="preserve">Scrivere la soluzione degli esercizi 1,2 su un foglio </w:t>
      </w:r>
      <w:r>
        <w:rPr>
          <w:b/>
          <w:sz w:val="24"/>
        </w:rPr>
        <w:t>separato</w:t>
      </w:r>
      <w:r>
        <w:rPr>
          <w:sz w:val="24"/>
        </w:rPr>
        <w:t xml:space="preserve"> da quello degli esercizi 3,4.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Esercizio 1</w:t>
      </w:r>
    </w:p>
    <w:p>
      <w:pPr>
        <w:pStyle w:val="TextBody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.45 + (74-33)</w:t>
      </w:r>
    </w:p>
    <w:p>
      <w:pPr>
        <w:pStyle w:val="TextBody"/>
        <w:rPr>
          <w:sz w:val="24"/>
        </w:rPr>
      </w:pPr>
      <w:r>
        <w:rPr>
          <w:sz w:val="24"/>
        </w:rPr>
        <w:t>Indicare il risultato dell’espressione ottenuto eseguendo il  calcolo con l’elaboratore dato.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5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Esercizio 2</w:t>
      </w:r>
    </w:p>
    <w:p>
      <w:pPr>
        <w:pStyle w:val="Normal"/>
        <w:ind w:right="12" w:hanging="0"/>
        <w:rPr>
          <w:sz w:val="24"/>
        </w:rPr>
      </w:pPr>
      <w:r>
        <w:rPr>
          <w:sz w:val="24"/>
        </w:rPr>
        <w:t>Sia data la seguente struttura di direttori:</w:t>
      </w:r>
    </w:p>
    <w:p>
      <w:pPr>
        <w:pStyle w:val="Normal"/>
        <w:ind w:right="12" w:hanging="0"/>
        <w:jc w:val="center"/>
        <w:rPr>
          <w:sz w:val="24"/>
        </w:rPr>
      </w:pPr>
      <w:bookmarkStart w:id="0" w:name="_986113239"/>
      <w:bookmarkStart w:id="1" w:name="_986113130"/>
      <w:bookmarkStart w:id="2" w:name="_986113111"/>
      <w:bookmarkStart w:id="3" w:name="_986113073"/>
      <w:bookmarkStart w:id="4" w:name="_986113040"/>
      <w:bookmarkStart w:id="5" w:name="_986056247"/>
      <w:bookmarkStart w:id="6" w:name="_986056066"/>
      <w:bookmarkStart w:id="7" w:name="_986055980"/>
      <w:bookmarkStart w:id="8" w:name="_961233356"/>
      <w:bookmarkStart w:id="9" w:name="_958826211"/>
      <w:bookmarkStart w:id="10" w:name="_958810136"/>
      <w:bookmarkStart w:id="11" w:name="_958809823"/>
      <w:bookmarkStart w:id="12" w:name="_9588097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</w:rPr>
        <w:object w:dxaOrig="5141" w:dyaOrig="3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05pt;height:157.2pt" filled="f" o:ole="">
            <v:imagedata r:id="rId3" o:title=""/>
          </v:shape>
          <o:OLEObject Type="Embed" ProgID="" ShapeID="ole_rId2" DrawAspect="Content" ObjectID="_804051963" r:id="rId2"/>
        </w:object>
      </w:r>
    </w:p>
    <w:p>
      <w:pPr>
        <w:pStyle w:val="Normal"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upponga che C:\  sia il direttorio corrente.  Si scriva una sequenza di comandi MS-DOS ch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pi tutti i file contenuti in C:\DATA1 nel direttorio C:\DATA2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ei il direttorio OLD all’interno di DATA1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opi tutti i file di estensione .OUT eventualmente presenti in DATA1 nel direttorio OLD </w:t>
      </w:r>
    </w:p>
    <w:p>
      <w:pPr>
        <w:pStyle w:val="Normal"/>
        <w:ind w:left="2831"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UNTI 3</w:t>
        <w:tab/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Esercizio 3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dicare che cosa stampa il seguente programma.  La risposta deve essere opportunamente motivata.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#include &lt;stdio.h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main(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{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int A[6]={1,1,1,1,1,1}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int i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for (i=0; i&lt;6; i=i+2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ab/>
        <w:tab/>
        <w:t>A[i]=A[i] -i;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for(i=0; i&lt;6; i++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ab/>
        <w:tab/>
        <w:t>if (!A[i])</w:t>
      </w:r>
    </w:p>
    <w:p>
      <w:pPr>
        <w:pStyle w:val="Normal"/>
        <w:ind w:left="2124" w:firstLine="708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printf("%d\n",A[i])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</w:t>
      </w:r>
      <w:r>
        <w:rPr>
          <w:rFonts w:cs="Courier New" w:ascii="Courier New" w:hAnsi="Courier New"/>
          <w:color w:val="000000"/>
          <w:sz w:val="24"/>
        </w:rPr>
        <w:tab/>
        <w:tab/>
        <w:t>else</w:t>
      </w:r>
    </w:p>
    <w:p>
      <w:pPr>
        <w:pStyle w:val="Normal"/>
        <w:ind w:left="2124" w:firstLine="708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printf("%d\n",i+A[i])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TextBody"/>
        <w:rPr>
          <w:rFonts w:ascii="Courier New" w:hAnsi="Courier New" w:cs="Courier New"/>
          <w:b/>
          <w:b/>
          <w:color w:val="000000"/>
          <w:sz w:val="24"/>
          <w:u w:val="single"/>
        </w:rPr>
      </w:pPr>
      <w:r>
        <w:rPr>
          <w:rFonts w:cs="Courier New" w:ascii="Courier New" w:hAnsi="Courier New"/>
          <w:b/>
          <w:color w:val="000000"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TextBody"/>
        <w:rPr>
          <w:sz w:val="24"/>
        </w:rPr>
      </w:pPr>
      <w:r>
        <w:rPr>
          <w:sz w:val="24"/>
        </w:rPr>
        <w:t>Si realizzi un programma C che legga da standard input i dati relativi ai risultati di una gara ciclistica. In particolare, per ogni concorrente vengono dati: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nome</w:t>
      </w:r>
      <w:r>
        <w:rPr>
          <w:sz w:val="24"/>
        </w:rPr>
        <w:t>: una stringa che rappresenta il nome del corridore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cognome</w:t>
      </w:r>
      <w:r>
        <w:rPr>
          <w:sz w:val="24"/>
        </w:rPr>
        <w:t>: una stringa che rappresenta il cognome del corridore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tempo:</w:t>
      </w:r>
      <w:r>
        <w:rPr>
          <w:sz w:val="24"/>
        </w:rPr>
        <w:t xml:space="preserve"> un intero che rappresenta il tempo impiegato dal corridore (espresso in secondi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l programma deve stampare il nome e il cognome dei concorrenti che hanno ottenuto un tempo maggiore del doppio del tempo del concorrente vincitore (quello, cioe`, con il tempo minimo) 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/>
        <w:t>Soluzione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1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4 =</w:t>
        <w:tab/>
        <w:tab/>
        <w:t>010010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33 ===&gt; 33=32+1</w:t>
        <w:tab/>
        <w:t>0010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. a 1:</w:t>
        <w:tab/>
        <w:tab/>
        <w:t>110111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. a 2</w:t>
        <w:tab/>
        <w:tab/>
        <w:t>110111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5</w:t>
        <w:tab/>
        <w:tab/>
        <w:tab/>
        <w:t>10.01 1100 1100 1100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rmalizzando:</w:t>
        <w:tab/>
        <w:t>.1001 110  *  2</w:t>
      </w:r>
      <w:r>
        <w:rPr>
          <w:sz w:val="24"/>
          <w:vertAlign w:val="superscript"/>
        </w:rPr>
        <w:t>010</w:t>
      </w:r>
      <w:r>
        <w:rPr>
          <w:sz w:val="24"/>
        </w:rPr>
        <w:tab/>
        <w:tab/>
      </w:r>
      <w:r>
        <w:rPr>
          <w:b/>
          <w:sz w:val="24"/>
        </w:rPr>
        <w:t>Errore di tronc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rPr/>
      </w:pPr>
      <w:r>
        <w:rPr/>
        <w:t>74-33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  <w:t>01001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110111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1)</w:t>
        <w:tab/>
        <w:t>00101001</w:t>
        <w:tab/>
        <w:tab/>
        <w:t>(=4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versione di 41 in re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00101001 ===&gt;</w:t>
        <w:tab/>
        <w:t>.1010010  *  2</w:t>
      </w:r>
      <w:r>
        <w:rPr>
          <w:sz w:val="24"/>
          <w:vertAlign w:val="superscript"/>
        </w:rPr>
        <w:t>1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5+41=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orta l’esponente piu` piccolo a quello piu` grande attraverso 4 shift a sinistra della mantis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.1010010 * 2</w:t>
      </w:r>
      <w:r>
        <w:rPr>
          <w:sz w:val="24"/>
          <w:vertAlign w:val="superscript"/>
        </w:rPr>
        <w:t>1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.0000100 * 2</w:t>
      </w:r>
      <w:r>
        <w:rPr>
          <w:sz w:val="24"/>
          <w:vertAlign w:val="superscript"/>
        </w:rPr>
        <w:t>110</w:t>
      </w:r>
      <w:r>
        <w:rPr>
          <w:sz w:val="24"/>
        </w:rPr>
        <w:tab/>
      </w:r>
      <w:r>
        <w:rPr>
          <w:b/>
          <w:sz w:val="24"/>
        </w:rPr>
        <w:t>Errore di incolonn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.1010110 * 2</w:t>
      </w:r>
      <w:r>
        <w:rPr>
          <w:sz w:val="24"/>
          <w:vertAlign w:val="superscript"/>
        </w:rPr>
        <w:t>1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alore decimale del risultato ottenuto:</w:t>
        <w:tab/>
        <w:t>.1010110* 2</w:t>
      </w:r>
      <w:r>
        <w:rPr>
          <w:sz w:val="24"/>
          <w:vertAlign w:val="superscript"/>
        </w:rPr>
        <w:t>110</w:t>
      </w:r>
      <w:r>
        <w:rPr>
          <w:sz w:val="24"/>
        </w:rPr>
        <w:t xml:space="preserve"> = 101011.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 trasformato in decimale vale:</w:t>
        <w:tab/>
        <w:tab/>
        <w:t xml:space="preserve">43 </w:t>
        <w:tab/>
        <w:tab/>
        <w:t>(anziche` 43.45)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2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C:\&gt;COPY  DATA1\*.*   DATA2\*.*</w:t>
      </w:r>
    </w:p>
    <w:p>
      <w:pPr>
        <w:pStyle w:val="Heading2"/>
        <w:rPr/>
      </w:pPr>
      <w:r>
        <w:rPr/>
        <w:t>C:\ &gt;MKDIR DATA1\OLD</w:t>
      </w:r>
    </w:p>
    <w:p>
      <w:pPr>
        <w:pStyle w:val="Heading2"/>
        <w:rPr/>
      </w:pPr>
      <w:r>
        <w:rPr/>
        <w:t>C:\ &gt;COPY  DATA1\*.OUT  DATA1\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1134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7:46:00Z</dcterms:created>
  <dc:creator>xxxx</dc:creator>
  <dc:description/>
  <dc:language>en-US</dc:language>
  <cp:lastModifiedBy>Fabrizio Riguzzi</cp:lastModifiedBy>
  <cp:lastPrinted>1999-04-19T19:15:00Z</cp:lastPrinted>
  <dcterms:modified xsi:type="dcterms:W3CDTF">1999-04-22T16:26:00Z</dcterms:modified>
  <cp:revision>15</cp:revision>
  <dc:subject/>
  <dc:title>Compito Fondamenti di Informatica (MATERIALI/CIVILE) Prof</dc:title>
</cp:coreProperties>
</file>